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66425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8321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5540549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79360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440305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110657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